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2.1 к З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рриториальная схема расположения НС-II п (5-й кв-л)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720</wp:posOffset>
            </wp:positionH>
            <wp:positionV relativeFrom="paragraph">
              <wp:posOffset>10160</wp:posOffset>
            </wp:positionV>
            <wp:extent cx="8639810" cy="53289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81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br w:type="textWrapping" w:clear="all"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рриториальная схема расположения НС-II п (5-й кв-л)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34730" cy="5343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473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41" w:leader="none"/>
        </w:tabs>
        <w:spacing w:before="0" w:after="1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НФС-2</w:t>
        <w:tab/>
        <w:tab/>
        <w:tab/>
        <w:tab/>
        <w:tab/>
        <w:tab/>
        <w:tab/>
        <w:tab/>
        <w:tab/>
        <w:tab/>
        <w:tab/>
        <w:tab/>
        <w:t>Кашкинов И.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34:00Z</dcterms:created>
  <dc:creator>Юрий Шепель</dc:creator>
  <dc:description/>
  <cp:keywords/>
  <dc:language>en-US</dc:language>
  <cp:lastModifiedBy>Шепель Юрий Викторович</cp:lastModifiedBy>
  <dcterms:modified xsi:type="dcterms:W3CDTF">2022-02-07T10:17:00Z</dcterms:modified>
  <cp:revision>5</cp:revision>
  <dc:subject/>
  <dc:title/>
</cp:coreProperties>
</file>